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ое описа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 :</w:t>
      </w:r>
      <w:r>
        <w:rPr>
          <w:rFonts w:cs="Times New Roman" w:ascii="Times New Roman" w:hAnsi="Times New Roman"/>
          <w:sz w:val="28"/>
          <w:szCs w:val="28"/>
        </w:rPr>
        <w:t xml:space="preserve"> Сердюкова Любовь Ивано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МБОУ СОШ №23, г. Новороссийск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              Учитель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география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6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             </w:t>
      </w:r>
      <w:r>
        <w:rPr>
          <w:rFonts w:cs="Times New Roman" w:ascii="Times New Roman" w:hAnsi="Times New Roman"/>
          <w:sz w:val="28"/>
          <w:szCs w:val="28"/>
        </w:rPr>
        <w:t>Ориентирование на местност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             познакомить учащихся с понятием азимут, изучить основные способы ориентирования на местно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й материал создан с помощью программного обеспечения elite Panaboard book версия 4.4.0.0 для интерактивной доски Panaboard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раниц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96"/>
        <w:gridCol w:w="1750"/>
        <w:gridCol w:w="2539"/>
        <w:gridCol w:w="2295"/>
        <w:gridCol w:w="2630"/>
        <w:gridCol w:w="22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терактивные приём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938655" cy="1330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311" t="-5" r="136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урок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938655" cy="147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246" t="-5" r="1303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 Повторение пройденного материал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упорядоче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 помощью данного задания определяет  знание условных знак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мещают условные знаки, согласно  порядка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проверить знания учащихся.</w:t>
            </w: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964055" cy="152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594" t="-5" r="1359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пройденног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интерактивные прие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ме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и озвучивает задание.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 доски с помощью маркера вписывает правильные ответы в заранее подготовленные шабл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проверка с помощью написания маркером позволяет ученикам оценить правильность выполнения зада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1680" cy="1540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4300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пройденног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«скрытие» на объект применен прием затенение (шторка)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прием соответстви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енику выполнить задание у доски, а после открывает скрытые ответы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вят предлагаемые ответы справа от соответствующего масшта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 и наглядный методы обуч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проверка демонстрирует ученику правильность выполнения зада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003425" cy="1572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498" t="-5" r="1373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Формирование навыков определения сторон горизонт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использован прием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ие объ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глашает к доске ученика для выполнения задания, после ответа открывается правильный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ответив, открывает скрытый ответ, тем самым проверяя его прави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047875" cy="150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3311" r="-3" b="4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Формирование навыков определения сторон горизонт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анице использованы прием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маркер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крытие (расположение вне страниц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ясняет задание и приглашает для его выполнения ученика. Затем выполняет проверку задания путем перемещения якоря – стрелки вверх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определяет азимут по представленному рисунку и маркером записывает отв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проверка демонстрирует ученику правильность выполнения зада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20265" cy="1894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154" t="-5" r="1390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приемы: написание маркером и скрыти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ясняет задание. С помощью ткрытия шторок проверяет задание после его выполнения учени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выполняют задание и проверяют его с помощью страницы на интерактивной до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 и наглядный методы обучения. Автоматическая проверка демонстрирует ученику правильность выполнения зада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before="0" w:after="120"/>
      <w:outlineLvl w:val="0"/>
    </w:pPr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both"/>
      <w:outlineLvl w:val="1"/>
    </w:pPr>
    <w:rPr>
      <w:rFonts w:ascii="Times New Roman" w:hAnsi="Times New Roman" w:eastAsia="Times New Roman" w:cs="Times New Roman"/>
      <w:b/>
      <w:bCs/>
      <w:iCs/>
      <w:sz w:val="3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Бекар</dc:creator>
  <dc:description/>
  <cp:keywords/>
  <dc:language>en-US</dc:language>
  <cp:lastModifiedBy>Бекар</cp:lastModifiedBy>
  <dcterms:modified xsi:type="dcterms:W3CDTF">2013-05-23T21:06:00Z</dcterms:modified>
  <cp:revision>12</cp:revision>
  <dc:subject/>
  <dc:title/>
</cp:coreProperties>
</file>